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артии музыкальные и не только</w:t>
      </w:r>
    </w:p>
    <w:p>
      <w:pPr>
        <w:pStyle w:val="Normal"/>
        <w:rPr/>
      </w:pPr>
      <w:r>
        <w:rPr/>
        <w:t>Польский композитор и пианист Фредерик Шопен, о котором сам великий Шумен сказал: «Снимите шляпы, господа! Пред вами гений!» был не только блестящим музыкантом, но острословом, и страстным почитателем карточных игр.</w:t>
      </w:r>
    </w:p>
    <w:p>
      <w:pPr>
        <w:pStyle w:val="Normal"/>
        <w:rPr/>
      </w:pPr>
      <w:r>
        <w:rPr/>
        <w:t>С 1831 года жил он в Париже, который, кстати, хотя прожил он здесь до конца своих дней, так и не стал для него второй Родиной, и очень любил посидеть в каком-нибудь питейном заведении. Поскольку Шопена часто узнавали и сразу же просили что-нибудь исполнить, он старался сесть в каком-нибудь отдалённом уголке и остаться незамеченным. Но в тот вечер это ему не удалось. Музыканты, которые развлекали посетителей ресторана, узнали маэстро. Один из них подошёл к маэстро и спросил: «Маэстро, какую партию сыграть?» Но что Фредерик Шопен не задумываясь ответил: «Предлагаю преферанс».</w:t>
      </w:r>
    </w:p>
    <w:p>
      <w:pPr>
        <w:pStyle w:val="Normal"/>
        <w:rPr/>
      </w:pPr>
      <w:r>
        <w:rPr/>
      </w:r>
    </w:p>
    <w:p>
      <w:pPr>
        <w:pStyle w:val="Normal"/>
        <w:rPr/>
      </w:pPr>
      <w:r>
        <w:rPr/>
        <w:t>=====================================================</w:t>
      </w:r>
    </w:p>
    <w:p>
      <w:pPr>
        <w:pStyle w:val="Normal"/>
        <w:rPr/>
      </w:pPr>
      <w:r>
        <w:rPr/>
        <w:t>Спокойной ночи, малыши</w:t>
      </w:r>
    </w:p>
    <w:p>
      <w:pPr>
        <w:pStyle w:val="Normal"/>
        <w:rPr/>
      </w:pPr>
      <w:r>
        <w:rPr/>
        <w:t>Все малыши 70-х и 80-х помнят, что папы и мамы отправляли их спать после того, тётя Валя или дядя Володя заканчивали вечернюю сказку и показывали такой долгожданный мультфильм.</w:t>
      </w:r>
    </w:p>
    <w:p>
      <w:pPr>
        <w:pStyle w:val="Normal"/>
        <w:rPr/>
      </w:pPr>
      <w:r>
        <w:rPr/>
        <w:t>А вот украинских малышей укладывал спать дед Панас актёр Петр Ефимович Векскляров. Такой колоритный старичок с усами и в украинской вышиванке. Было деду Панасу глубоко за 70 и на украинском телевидении его держали, видно, за бывшие заслуги, да и для формата передачи он очень подходил.</w:t>
      </w:r>
    </w:p>
    <w:p>
      <w:pPr>
        <w:pStyle w:val="Normal"/>
        <w:rPr/>
      </w:pPr>
      <w:r>
        <w:rPr/>
        <w:t>И вот в один из вечеров ничто не предвещало беды. Детишки, как обычно, внимательно слушали сказочку от деда Панаса. Как всегда неторопливо и хорошо поставленным голосом дед Панас вещал: «…Лисиця з'iла колбка…» И тут всеми любимый дед, то ли из-за того, что «принял на грудь» перед эфиром, то ли как легендарный комбинатор сам настолько запутался в своей мысли, что не знал, как её закончить. Что послужило причиной столь неожиданного завершения сказки можно только гадать. Но из уст деда Панаса вырвалась фраза привычная, впрочем, для русского уха, но не совсем подходящая для телевизионного эфира, а тем более для формата детской передачи: «От така, малята, Х****НЯ!»</w:t>
      </w:r>
      <w:r>
        <w:rPr>
          <w:b/>
        </w:rPr>
        <w:t xml:space="preserve"> </w:t>
      </w:r>
      <w:r>
        <w:rPr/>
        <w:t>После чего, можно не сомневаться, у многих родителей ещё утром от смеха болели животы. А вот деда Панаса почему-то в эфир больше не выпускали. А ведь так много осталось нерассказанных сказок.</w:t>
      </w:r>
    </w:p>
    <w:p>
      <w:pPr>
        <w:pStyle w:val="Normal"/>
        <w:rPr/>
      </w:pPr>
      <w:r>
        <w:rPr/>
        <w:t>====================================</w:t>
      </w:r>
    </w:p>
    <w:p>
      <w:pPr>
        <w:pStyle w:val="Normal"/>
        <w:rPr/>
      </w:pPr>
      <w:r>
        <w:rPr/>
      </w:r>
    </w:p>
    <w:p>
      <w:pPr>
        <w:pStyle w:val="Normal"/>
        <w:rPr/>
      </w:pPr>
      <w:r>
        <w:rPr/>
        <w:t>Вот бы Пушкин удивился</w:t>
      </w:r>
    </w:p>
    <w:p>
      <w:pPr>
        <w:pStyle w:val="Normal"/>
        <w:rPr/>
      </w:pPr>
      <w:r>
        <w:rPr/>
        <w:t>Оперная студия при Киевской консерватории. Отчётный спектакль выпускного курса. Классика. «Онегин». Преподаватели смотрят на сцену строго. Родители с трепетом и волнением. Монолог Онегина. И без пяти минут актёр, от волнения забывший слова, выдает текст: «Сюда я больше не ездун…». Понимает, что сказал что-то не то и сразу исправляется: «Сюда я больше не ездец…». Окончательно запутавшись и потеряв надежду исправить ситуацию Онегин безнадёжно махнул рукой и с текстом: «Сюда я больше Х** приеду!» ушёл со сцены.</w:t>
      </w:r>
    </w:p>
    <w:p>
      <w:pPr>
        <w:pStyle w:val="Normal"/>
        <w:rPr/>
      </w:pPr>
      <w:r>
        <w:rPr/>
      </w:r>
    </w:p>
    <w:p>
      <w:pPr>
        <w:pStyle w:val="Normal"/>
        <w:rPr/>
      </w:pPr>
      <w:r>
        <w:rPr/>
        <w:t>А вот уже в Киевском оперном в связи со свалившейся постсоветской «самостийностью и незалежностью» страсти на том же «Евгении Онегине» бушевали не детские. Там решили одним махом перевести на украинский всю классику. Зрители были поражены когда вместо памятного со школьной скамью «Паду ли я стрелой пронзенный иль мимо пролетит она» из уст главного героя услыхали «Чы гэпнусь я дрючком пропэрты, чы мимо прошпендэрыть вин»</w:t>
      </w:r>
    </w:p>
    <w:p>
      <w:pPr>
        <w:pStyle w:val="Normal"/>
        <w:rPr/>
      </w:pPr>
      <w:r>
        <w:rPr/>
        <w:t>===========================================</w:t>
      </w:r>
    </w:p>
    <w:p>
      <w:pPr>
        <w:pStyle w:val="Normal"/>
        <w:rPr/>
      </w:pPr>
      <w:r>
        <w:rPr/>
        <w:t>Великая актриса</w:t>
      </w:r>
    </w:p>
    <w:p>
      <w:pPr>
        <w:pStyle w:val="Normal"/>
        <w:rPr/>
      </w:pPr>
      <w:r>
        <w:rPr/>
        <w:t xml:space="preserve">Фаина Раневская сегодня, к сожалению, незаслуженно забытая, вызывала восхищение не только у зрителей, но и у коллег по цеху, которые при этом считали её личностью не только неординарной, но и экстравагантной. В 1992 году Раневская по версии лондонского «Who is who» была названа в десятке выдающихся актрис </w:t>
      </w:r>
      <w:r>
        <w:rPr>
          <w:lang w:val="en-US"/>
        </w:rPr>
        <w:t>XX</w:t>
      </w:r>
      <w:r>
        <w:rPr/>
        <w:t xml:space="preserve"> века.</w:t>
      </w:r>
    </w:p>
    <w:p>
      <w:pPr>
        <w:pStyle w:val="Normal"/>
        <w:rPr/>
      </w:pPr>
      <w:r>
        <w:rPr/>
        <w:t>«Муля! Не нервируй меня!» - именно с этой фразой ассоциировалась Фаина Раневская у поклонников советского кинематографа. И не только у простых смертных. Даже Леонид Ильич Брежнев при вручении актрисе ордена Ленина, говорят, не смог удержаться, чтобы не процитировать ставшую притчей во языцах фразу. Раневская парировала генсеку: «Леонид Ильич, так ко мне обычно обращаются лишь уличные мальчишки!» На что тот ужасно смутившись ответил: «Фаина Георгиевна. Я вас просто очень люблю».</w:t>
      </w:r>
    </w:p>
    <w:p>
      <w:pPr>
        <w:pStyle w:val="Normal"/>
        <w:widowControl/>
        <w:bidi w:val="0"/>
        <w:spacing w:lineRule="auto" w:line="276" w:before="0" w:after="200"/>
        <w:rPr/>
      </w:pPr>
      <w:r>
        <w:rPr/>
        <w:t xml:space="preserve">А вот коллеги по цеху вспоминают такой эпизод. Фаина Раневская постоянно опаздывала на репетиции, чем вызывала раздражение и негодование у всей труппы. Просьбы и увещевания ситуацию не меняли и актеры договорились, что когда Раневская придёт, они сделают вид, что её не замечают. И вот в зал вошла Раневская и своим гучным голосом произнесла: «Здравствуйте!» В ответ молчание. «Здравствуйте!!» - ещё раз повторила Фаина Гергиевна, и снова тишина… И тут труппа, ожидавшая расскаянных извинений услыхала: «Аааааа… так тут никого нет! Пойду-ка я посц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5:50:00Z</dcterms:created>
  <dc:creator>АьРвыкаЛкаМ</dc:creator>
  <dc:description/>
  <cp:keywords/>
  <dc:language>en-US</dc:language>
  <cp:lastModifiedBy>АьРвыкаЛкаМ</cp:lastModifiedBy>
  <dcterms:modified xsi:type="dcterms:W3CDTF">2010-08-04T07:54:00Z</dcterms:modified>
  <cp:revision>2</cp:revision>
  <dc:subject/>
  <dc:title/>
</cp:coreProperties>
</file>