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тобедал</w:t>
      </w:r>
    </w:p>
    <w:p>
      <w:pPr>
        <w:pStyle w:val="Normal"/>
        <w:rPr/>
      </w:pPr>
      <w:r>
        <w:rPr/>
        <w:t>Человек-легенда изобретатель динамита и учредитель Нобелевской премии Альфред Нобель проводил свои научные изыскания на деньги, полученные от деятельности основанной в 1879 году в Баку крупнейшей по тем временам нефтепромышленной фирмы «Товарищество нефтяного производства братьев Нобель». Но речь пойдёт не о них, а о неком Венеге Макянц, армянине, который был одним из помощников управляющего.</w:t>
      </w:r>
    </w:p>
    <w:p>
      <w:pPr>
        <w:pStyle w:val="Normal"/>
        <w:rPr/>
      </w:pPr>
      <w:r>
        <w:rPr/>
        <w:t xml:space="preserve">Находясь по делам службы в Париже, Макянц зашёл отобедать в «Метрополь», славящийся не только прекрасной кухней, но и декларирующий то, что повара ресторана могут приготовить национальное блюдо любой кухни мира. Изюминкой интерьера был небольшой фонтан в центре зала. Вероятно, истосковавшись по родным пенатам, Макянц обратился к поварам с просьбой приготовить хаш. Хаш – блюдо, которое считалось едой бедняков, готовится из желудка и копыт барана в течение суток и является очень жирной субстанцией. Традиционно употребляется без ложки при помощи лаваша. </w:t>
      </w:r>
    </w:p>
    <w:p>
      <w:pPr>
        <w:pStyle w:val="Normal"/>
        <w:rPr/>
      </w:pPr>
      <w:r>
        <w:rPr/>
        <w:t>Известие о столько необычном заказе разнеслось очень быстро. Персонал и завсегдатаи ресторана посмеивались над дешевизной ингредиентов и еле сдерживались от колких насмешек в адрес армянина.</w:t>
      </w:r>
    </w:p>
    <w:p>
      <w:pPr>
        <w:pStyle w:val="Normal"/>
        <w:rPr/>
      </w:pPr>
      <w:r>
        <w:rPr/>
        <w:t>И вот в назначенное время Макянц пришёл за тарелочкой своего хаша и рюмочкой чачи. За соседними столиками уже не скрывали любопытства. Повар, которому пришлось это готовить, смотрел особенно пристально – тот, кому хоть раз в жизни приходилось варить желудок, догадывается почему. Поняв, что он попал в центр внимания и стал объектом для насмешек, Макянц вышел из ситуации со свойственным большинству армян достоинством и широтой. Подозвав официанта, он попросил заменить воду в фонтане на коньяк «Мортель». Чтобы выполнить просьбу столь необычного клиента, хозяева ресторана были вынуждены послать к бакалейшику за двумя недостающими бочёнками. После того, как фонтан был заполнен, и напряжение в зале достигло апогея, довольный кулинарной встречей с Родиной неторопливой походкой сытого человека Ваген Макянц подошёл к фонтану, вымыл в «Мортеле» руки и с достоинством отклан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2:12:00Z</dcterms:created>
  <dc:creator>АьРвыкаЛкаМ</dc:creator>
  <dc:description/>
  <cp:keywords/>
  <dc:language>en-US</dc:language>
  <cp:lastModifiedBy>АьРвыкаЛкаМ</cp:lastModifiedBy>
  <dcterms:modified xsi:type="dcterms:W3CDTF">2010-08-01T13:00:00Z</dcterms:modified>
  <cp:revision>1</cp:revision>
  <dc:subject/>
  <dc:title/>
</cp:coreProperties>
</file>